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/>
      </w:pPr>
      <w:r>
        <w:rPr>
          <w:i/>
          <w:sz w:val="24"/>
          <w:lang w:val="ro-RO"/>
        </w:rPr>
        <w:t>Rampa descarcare titei  Barbatesti”</w:t>
      </w:r>
    </w:p>
    <w:p>
      <w:pPr>
        <w:pStyle w:val="Normal"/>
        <w:rPr>
          <w:i/>
          <w:i/>
          <w:sz w:val="24"/>
          <w:lang w:val="ro-RO"/>
        </w:rPr>
      </w:pPr>
      <w:r>
        <w:rPr/>
        <w:t xml:space="preserve">Ob.1- CENTRALA TERMICA </w:t>
      </w:r>
    </w:p>
    <w:p>
      <w:pPr>
        <w:pStyle w:val="Normal"/>
        <w:rPr>
          <w:i/>
          <w:i/>
          <w:caps/>
          <w:sz w:val="24"/>
          <w:lang w:val="ro-RO"/>
        </w:rPr>
      </w:pPr>
      <w:r>
        <w:rPr>
          <w:i/>
          <w:caps/>
          <w:sz w:val="24"/>
          <w:lang w:val="ro-RO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LISTELE CU CANTITATILE DE UTILAJE SI ECHIPAMENTELE TEHNOLOG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387"/>
        <w:gridCol w:w="744"/>
        <w:gridCol w:w="993"/>
        <w:gridCol w:w="992"/>
        <w:gridCol w:w="991"/>
        <w:gridCol w:w="7"/>
      </w:tblGrid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, CARACTERISTIC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azan ignitubular de otel, monobloc, cu economizor,  complet automatizat, de abur saturat: D= 2100 kg/h; Pmax=  12 bar ;randament 95,6% ;functionind pe gaze cu arzator modulant; echipat pentru regim de supraveghere la 72 ore -S1-Sp-72- conform PT- ISCIR C1/10 si C11/10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1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s gaze arse Φ 400 mm; H= 8 m; izola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executie conform desen EN............ 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Degazor termochimic V=2,5 mc complet automatizat ptr reglaj de nivel ; reglaj temperatura ; dozator chimicale 6 l/h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andor purja (goliri) V=1mc ;Pn 0,5- automatizat pe temperatura evacuare. 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atie dedurizare duplex; automata;completa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l= 4,5mc/h,V masa=100 ,cu filtru fin 50µm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4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up pompare automat monobloc (2pompe)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= 5mc/h ; H=40mCA, echipat cu panou electronic, vas expansiune, colectoare inox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5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lectropompa  submersibila drenaje CT- D= 10mc/h ; H=15mCA,cu plutitor;</w:t>
            </w:r>
            <w:r>
              <w:rPr>
                <w:sz w:val="22"/>
                <w:szCs w:val="22"/>
              </w:rPr>
              <w:t xml:space="preserve"> particole max 10mm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6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ANT                   CONTRACTANT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 xml:space="preserve">                                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01:00Z</dcterms:created>
  <dc:creator>no name</dc:creator>
  <dc:description/>
  <cp:keywords/>
  <dc:language>en-US</dc:language>
  <cp:lastModifiedBy>digitegal</cp:lastModifiedBy>
  <cp:lastPrinted>2004-12-03T12:35:00Z</cp:lastPrinted>
  <dcterms:modified xsi:type="dcterms:W3CDTF">2018-10-09T10:30:00Z</dcterms:modified>
  <cp:revision>39</cp:revision>
  <dc:subject/>
  <dc:title>PERSOANA JURIDICA ACHIZITOARE</dc:title>
</cp:coreProperties>
</file>